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(мировой 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                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исания документов личного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схождения                 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 в фонде N 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м данным числилось ______________________ описей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х дел (единиц хранения), ____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описания сформировано ___________________ дел (единиц хран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о не подлежащих хранению ______________________ документов (лис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дел; возвращено владельцу _______________ документов (лис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дел (единиц хра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составлена опись N _____________ на 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 в фонде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заверш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_________ описей, __________ дел (единиц хранения) за ______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следующие виды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исляются виды провед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оме описа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ах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аталогизация, выявление дел, требующих рестав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писи составлен следующий научно-справочный аппара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едисловие, оглавление, у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и:  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и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и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и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одобрена ЭК аппарата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утверждена ЭПК Главного архивного управ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форм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е хранению документы владельцу возвращены в количестве 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ов) на 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владельца архива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 аппарата мирового судьи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5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писания документов личного происхождения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