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1984 г. N 1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ОПИСИ И ОЦЕНКИ Nо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___ г. Комиссия в составе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налогового органа, должность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принимающей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редстави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или фамилия, имя и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уществлявшего хране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 (если он был приглашен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чреждения, должност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Положения   о  порядке  учета,   оценки  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скованного,  бесхозяйного  имущества,  имущества,  перешедше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у   наследования   к  государству,    и   кладов, 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Совета  Министров  СССР  от 29 июня 1984 г.  Nо.  68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опись  и оценку  нижеследующего имущества,  принадлеж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бывший владелец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скованного по приговор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удеб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 19___  г.  или  признанного  перешедшим по пр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ования к государству согласно свидетельств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нота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оры  или  имущества,  признанного бесхозяйным,  стоимость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ает в доход государ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────────────────┬──────┬───────┬───────┬─────┬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о.│Наименование         │Кол-во│Ссылка │ Цена  │  %  │  Ст.  │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/п│имущества          (с│      │  на   │  ед.  │изно-│единицы│стои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одробной            │      │ прейс-│  по   │са   │   с   │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характеристикой      │      │курант │прейс- │     │учетом │колич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каждого предмета)    │      │ и ар- │куранту│     │износа │ 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│      │ </w:t>
      </w:r>
      <w:r>
        <w:rPr/>
        <w:t>тикул │       │     │       │учет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│      │       │       │     │       │</w:t>
      </w:r>
      <w:r>
        <w:rPr/>
        <w:t>изно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─────────────┼──────┼───────┼───────┼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 │         2           │  3   │   4   │  5    │  6  │  7    │ 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─────────────┼──────┼───────┼───────┼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 │Стол          круглый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обеденный          на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рямоугольных ножках.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Диаметр  крышки  1100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мм,      длина      в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развернутом положении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2000              мм.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Лакированный, с двумя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оставными  на петлях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олированными   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вкладными досками. На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крышке  стола  и   на│      │Nо. 113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ножках        имеются│      │  арт.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царапины.            │  1   │  381  │33 - 20│  10 │29 - 88│29 - 8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 │Стулья        дубовые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толярные  жесткие  с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вогнутыми спинками из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трех  вертикальных  и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двух   горизонтальных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брусков.  На сиденьях│      │Nо. 113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тульев       имеются│      │  арт.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царапины.            │  3   │   8   │ 3 - 50│  10 │ 3 - 15│9 - 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 │Шкаф для   платья   и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белья  на  ножках   с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ятью      выдвижными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олками  в   бельевом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отделении, со штангой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для платья и  штангой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для        галстуков.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Облицован  дубом.   С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олкой  для  головных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уборов.    С    двумя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головными    ящиками,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зеркалом     размером│      │Nо. 113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1300 х 500 мм.   Одна│      │  арт.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ножка сломана.       │  1   │  654  │89 - 80│  30 │62 - 86│62 - 8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 │Пальто        мужское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демисезонное,   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драповое,     черного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цвета,  двубортное, с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накладными карманами.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атиновая   подкладка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темно-серого   цвета.│      │Nо. 039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альто      потертое,│      │   по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бывшее              в│      │прейск.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употреблении.        │  1   │Nо. 123│51 - 80│  20 │41 - 44│41 - 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 │Отрез шерстяной ткани│      │Nо. 032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"Бостон"       синего│      │  арт.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цвета, ширина 142 см.│  3 м │  1201 │37 - 60│м - м│37 - 60│112 - 8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──────────┼──────┼───────┼───────┼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Итого . . . . .      │      │       │       │     │   -   │256 -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Итого (прописью)     │  Двести пятьдесят шесть руб. 43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вознаграждения торговой организ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подлежит перечислению в бюдж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в __________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________________________________________ 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рядок   обжалования,   установленный  ст.   9  указанного 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, объяв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19___ г.             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ое  в настоящем  акте  описи  и оценки имущества принял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ветственное  хранение.  Об  ответственности  за  пропажу  или  пор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нятого на хранение имущества предупрежде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 и отчество лица, принявшего имущест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ветственное хранение, должность и учреждение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ает, номер паспорта, дата выдачи паспорта, кем выдан 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настоящему  акту  имущество,  перечисленное  под  порядк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ми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для реализации или использования __________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имя, отчество и фамилия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ответствующей организацией на принятие имуще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6</Words>
  <Characters>7798</Characters>
  <CharactersWithSpaces>6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финансов СССР</dc:creator>
  <dc:description/>
  <dc:language>en-US</dc:language>
  <cp:lastModifiedBy/>
  <dcterms:modified xsi:type="dcterms:W3CDTF">2011-10-30T05:39:00Z</dcterms:modified>
  <cp:revision>2</cp:revision>
  <dc:subject>Акт</dc:subject>
  <dc:title>Акт описи и оценки имуще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