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квидации самовольно устано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аллических тентов для автомашин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Химкинск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И ИМУЩЕСТВА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   в   составе    представителя    МП    "ДЭЗ    ЖКУ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   отдела    административно-технической   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  Химкинского  района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УВД Химкинского района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, 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изации, 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 Положения  о  ликвидации  самовольно  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аллических  тентов  для  автомашин  на  территории  Химк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а  Московской  области,  утвержденного  постановлением  гла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имкинского района от ___________ N ____________,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м Комиссии N _____________ от _____________ произвела о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го имущества, принадлежащего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при наличии  информации  о  владельце),  находящего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4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240"/>
        <w:gridCol w:w="1619"/>
        <w:gridCol w:w="1755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мущества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исание &lt;*&gt;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описании автотранспортного средства указывать регистрационный номер, марку, цв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ое имущество подлежит перемещению на специальную площадку (указать месторасположение площадки), предназначенную для временного хранения ликвидируемых металлических т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_______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</Words>
  <Characters>1795</Characters>
  <CharactersWithSpaces>15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9:00Z</dcterms:created>
  <dc:creator>Органы местного самоуправления Химкинского района (Московская область)</dc:creator>
  <dc:description/>
  <dc:language>en-US</dc:language>
  <cp:lastModifiedBy/>
  <dcterms:modified xsi:type="dcterms:W3CDTF">2011-10-30T05:39:00Z</dcterms:modified>
  <cp:revision>2</cp:revision>
  <dc:subject>Акт</dc:subject>
  <dc:title>Акт описи имущества (металлических тентов для автомашин) на территории Химкинского района Московской област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