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О РФ от 03.06.2010 N 264, утвердивший Инструкцию, в которой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13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С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июня 2010 г. N 26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должность 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воинское звание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" _____________ 201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писи личных вещей, документов, ценностей и награ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1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 опись  личных  вещей,  документов,  ценностей и наград погиб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мершег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оинское звани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Фамилия, имя, отчеств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Год и место рожде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одразделени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машний адрес семьи (родственников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Фамилия, имя и отчество жены (отца, матери, другого родственника)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724"/>
        <w:gridCol w:w="1486"/>
        <w:gridCol w:w="3104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едметов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предметов </w:t>
              <w:br/>
              <w:t xml:space="preserve">(сумма)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ные деньги (сумма прописью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ы наручные марки Casio белого  </w:t>
              <w:br/>
              <w:t xml:space="preserve">металла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бильный телефон Samsung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аль "За боевые заслуги" N      </w:t>
              <w:br/>
              <w:t xml:space="preserve">152367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ьцо из желтого металла проба   </w:t>
              <w:br/>
              <w:t xml:space="preserve">383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сего ______________________ предме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цифрами)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членов комисси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Опись личных вещей, документов, ценностей и наград погибшего (умершего) составляется подробно, с указанием наименования предметов и их особенностей (марка, заводской номер, год выпуска и другие признаки). На изделия из драгоценных металлов, кроме того, указывается проба метал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9</Words>
  <Characters>2804</Characters>
  <CharactersWithSpaces>23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Федеральная служба охраны Российской Федерации</dc:creator>
  <dc:description/>
  <dc:language>en-US</dc:language>
  <cp:lastModifiedBy/>
  <dcterms:modified xsi:type="dcterms:W3CDTF">2011-10-30T05:39:00Z</dcterms:modified>
  <cp:revision>2</cp:revision>
  <dc:subject>Акт</dc:subject>
  <dc:title>Акт описи личных вещей, документов, ценностей и наград погибшего (умершего) военнослужащ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