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мерших)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х со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ОЗНАНИЯ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нициалы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тчеств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ознание погибшего (умерше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, условия осмотра, внешний вид трупа,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ов, приметы и друг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ющие значение для установления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опознаваемый погибший (умерший) действительн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Ы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ознания погибшего (умершего) сотрудника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