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ебения погибших (умерши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латы ритуальных услуг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готовления и устан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гробных памя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ечеб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ОЗНАНИЯ ПОГИБШЕГО (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комиссия в состав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пециальное звание, фамилия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познание погибшего (умершего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, условия осмот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нешний вид трупа, осмотр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меты и другие данные, имеющие 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установления личности погибшего (умерш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: опознаваемый погибший (умерший) действительно 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специальн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нование вывод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едателя и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ая таможенная служба</dc:creator>
  <dc:description/>
  <dc:language>en-US</dc:language>
  <cp:lastModifiedBy/>
  <dcterms:modified xsi:type="dcterms:W3CDTF">2011-10-30T05:40:00Z</dcterms:modified>
  <cp:revision>2</cp:revision>
  <dc:subject>Акт</dc:subject>
  <dc:title>Акт опознания погибшего (умершего) сотрудника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