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ебения погибших (умерших) военно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призванных на военные сборы, и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енных с военной службы, оплаты рит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, а также изготов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ки надгробных памя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енно-медицин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познания погибшего (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комиссия в состав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инское звание, 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познание погибшего (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о, условия осмотра, внешний вид труп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мотр документов, приметы и други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меющие значение для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ости погибшего (умершег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: опознаваемый погибший (умерший) действительно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снование выв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и председателя и членов комисс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7</Characters>
  <CharactersWithSpaces>1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Министерство обороны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познания погибшего (умершего) военнослужащего, гражданина, призванного на военные сбо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