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О РФ от 03.06.2010 N 264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10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10 г. N 2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ознания погибшего (умершего)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инское звание, 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познание погибшего (умершего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, условия осмотра, внеш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тела (останков), осмотр документов, предметов и други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еющие значение для установления личности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 опознаваемый погибший (умерший) действительно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инское звание,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В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едателя 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2</Characters>
  <CharactersWithSpaces>1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служба охраны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познания погибшего (умершего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