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ойск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военнослужащих и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граждан, призва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ые сборы, и лиц, уволе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(службы),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итуальных услуг, изгото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ки надгробных памя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енно-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ПС МЧ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 ОПОЗНАНИЯ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__ г. комиссия в состав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о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) звание, фамилия, инициалы, наименование во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асти, органа ГПС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познание погибшего (умершег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мотра, внешний вид трупа, осмотр документов, приметы 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нные, имеющие значение для установления личности погиб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опознаваемый погибший (умерший) действительн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(специальное)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снование вы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и председателя и членов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39:00Z</dcterms:modified>
  <cp:revision>2</cp:revision>
  <dc:subject>Акт</dc:subject>
  <dc:title>Акт опознания погибшего (умершего) военнослужащего войск гражданской обороны (военнослужащего или сотрудника государственной противопожарной службы МЧС России, гражданина, призванного на военные сборы, и лица, уволенного с военной службы (службы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