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ГУС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6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ознания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комиссия в состав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, 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роиз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знание погибшего (умершего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, условия осмо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нешний вид трупа, осмотр документов, приметы и други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еющие значение для установления личности погибшего 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опознаваемый погибший (умерший)  действительно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СНОВАНИЕ ВЫВОД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едседателя и членов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_____________________ предметов пропис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)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ись личных вещей военнослужащего производится подробно и полно с указанием наименования предметов и их особенностей (марка, заводской номер, год выпуска и другие признаки). На изделия из драгоценных металлов, кроме того, указывается проба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познания погибшего (умершего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