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ределения интенсивности молокоотдачи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216"/>
        <w:gridCol w:w="944"/>
        <w:gridCol w:w="945"/>
        <w:gridCol w:w="946"/>
        <w:gridCol w:w="1079"/>
        <w:gridCol w:w="946"/>
        <w:gridCol w:w="944"/>
        <w:gridCol w:w="945"/>
        <w:gridCol w:w="81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  <w:br/>
              <w:t>коров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нт.</w:t>
              <w:br/>
              <w:t xml:space="preserve">номер </w:t>
              <w:br/>
              <w:t xml:space="preserve">коров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екущей</w:t>
              <w:br/>
              <w:t>лактац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удой, кг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й за</w:t>
              <w:br/>
              <w:t xml:space="preserve">сутки, </w:t>
              <w:br/>
              <w:t xml:space="preserve">кг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ремени на    </w:t>
              <w:br/>
              <w:t>выдаивание аппаратом, мин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аппара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до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до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>доени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до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до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д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ного доения 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пределения интенсивности молокоотдачи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