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кадастровой стоимости внов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уемых земельных участков и суще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лучаях изменения катег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, вида разрешенного использования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я площади земельного участ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2007 N 44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тдела 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РЕДЕЛЕНИЯ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квартал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944"/>
        <w:gridCol w:w="945"/>
        <w:gridCol w:w="945"/>
        <w:gridCol w:w="946"/>
        <w:gridCol w:w="1214"/>
        <w:gridCol w:w="946"/>
        <w:gridCol w:w="1214"/>
        <w:gridCol w:w="945"/>
        <w:gridCol w:w="1215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земель-</w:t>
              <w:br/>
              <w:t xml:space="preserve">ного   </w:t>
              <w:br/>
              <w:t xml:space="preserve">участ- </w:t>
              <w:br/>
              <w:t xml:space="preserve">ка в   </w:t>
              <w:br/>
              <w:t xml:space="preserve">кадас- </w:t>
              <w:br/>
              <w:t xml:space="preserve">тровом </w:t>
              <w:br/>
              <w:t xml:space="preserve">квар-  </w:t>
              <w:br/>
              <w:t xml:space="preserve">тале   </w:t>
              <w:br/>
              <w:t xml:space="preserve">&lt;1&gt;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(я) </w:t>
              <w:br/>
              <w:t>опреде-</w:t>
              <w:br/>
              <w:t xml:space="preserve">ления  </w:t>
              <w:br/>
              <w:t>кадаст-</w:t>
              <w:br/>
              <w:t xml:space="preserve">ровой  </w:t>
              <w:br/>
              <w:t xml:space="preserve">стои-  </w:t>
              <w:br/>
              <w:t xml:space="preserve">мости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сход- </w:t>
              <w:br/>
              <w:t xml:space="preserve">ных    </w:t>
              <w:br/>
              <w:t>земель-</w:t>
              <w:br/>
              <w:t xml:space="preserve">ных    </w:t>
              <w:br/>
              <w:t xml:space="preserve">участ- </w:t>
              <w:br/>
              <w:t xml:space="preserve">ков    </w:t>
              <w:br/>
              <w:t xml:space="preserve">&lt;2&gt; 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земель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ое </w:t>
              <w:br/>
              <w:t>использование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кв. м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пока- </w:t>
              <w:br/>
              <w:t xml:space="preserve">затель кадаст- </w:t>
              <w:br/>
              <w:t>ровой стоимости</w:t>
              <w:br/>
              <w:t xml:space="preserve">земель, руб./  </w:t>
              <w:br/>
              <w:t xml:space="preserve">кв. м    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 </w:t>
              <w:br/>
              <w:t xml:space="preserve">стоимость,   </w:t>
              <w:br/>
              <w:t xml:space="preserve">руб.  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площади </w:t>
              <w:br/>
              <w:t xml:space="preserve">в соот- </w:t>
              <w:br/>
              <w:t>ветствии</w:t>
              <w:br/>
              <w:t>с формой</w:t>
              <w:br/>
              <w:t xml:space="preserve">Ф.1.1   </w:t>
              <w:br/>
              <w:t>открыто-</w:t>
              <w:br/>
              <w:t xml:space="preserve">го под- </w:t>
              <w:br/>
              <w:t xml:space="preserve">раздела </w:t>
              <w:br/>
              <w:t xml:space="preserve">ГРЗ КР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  <w:br/>
              <w:t xml:space="preserve">уточ- </w:t>
              <w:br/>
              <w:t>ненной</w:t>
              <w:br/>
              <w:t xml:space="preserve">пло-  </w:t>
              <w:br/>
              <w:t xml:space="preserve">щад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площади </w:t>
              <w:br/>
              <w:t xml:space="preserve">вновь   </w:t>
              <w:br/>
              <w:t>образуе-</w:t>
              <w:br/>
              <w:t>мого зе-</w:t>
              <w:br/>
              <w:t>мельного</w:t>
              <w:br/>
              <w:t xml:space="preserve">участка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&lt;3&gt;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доку- </w:t>
              <w:br/>
              <w:t>мента-</w:t>
              <w:br/>
              <w:t xml:space="preserve">осно- </w:t>
              <w:br/>
              <w:t xml:space="preserve">вания </w:t>
              <w:br/>
              <w:t xml:space="preserve">&lt;4&gt;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&lt;5&gt;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доку- </w:t>
              <w:br/>
              <w:t>мента-</w:t>
              <w:br/>
              <w:t xml:space="preserve">осно- </w:t>
              <w:br/>
              <w:t xml:space="preserve">вания </w:t>
              <w:br/>
              <w:t xml:space="preserve">&lt;6&gt;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доку-</w:t>
              <w:br/>
              <w:t>мента об</w:t>
              <w:br/>
              <w:t xml:space="preserve">утверж- </w:t>
              <w:br/>
              <w:t xml:space="preserve">дении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доку-</w:t>
              <w:br/>
              <w:t>мента об</w:t>
              <w:br/>
              <w:t xml:space="preserve">утверж- </w:t>
              <w:br/>
              <w:t xml:space="preserve">дении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иси в Акт определения кадастровой стоимости земельных участков вносятся построчно. Существующие земельные участки в Акте определения кадастровой стоимости земельных участков располагаются по порядку возрастания кадастровых номеров в графе "01". Записи о вновь образуемых земельных участках располагаются перед записями об исходных земельных участках, из которых они образованы. При этом кадастровые номера исходных земельных участков в графе "01" не у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новь образованного земельного участка в кадастровом квартале вносится в графу "01" после удостоверения соответствующим должностным лицом Управления Роснедвижимости внесенных в открытый подраздел сведений и утверждения Акта определения кадастровой стоимости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афа "03" заполняется для вновь образуемых земельных участков. В качестве номеров исходных земельных участков приводится обозначение из строки "5" формы Ф.1.1 Описания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графе "04" для вновь образуемых земельных участков указывается наименование категории земель в соответствии с формой Ф.1.1 Описания земельных участков. Для исходных земельных участков указывается наименование категории земель в соответствии с формой Ф.1.1 открытого подраздела либо правоустанавливающим (правоудостоверяющим) документом. Для существующих земельных участков, в отношении которых осуществлен перевод в другую категорию земель либо которые отнесены к определенной категории земель, указывается наименование категории земель, перевод (отнесение) в которую осущест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графе "05" указываются реквизиты документа-основания, в соответствии с которым установлена категория земель вновь образуемого земельного участка, осуществлен перевод в другую категорию земель существующего земельного участка, либо существующий земельный участок отнесен к определенной категории земель. Для земельных участков, являющихся источником образования новых, графа "05"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графе "06" для вновь образуемых земельных участков указывается наименование вида разрешенного использования в соответствии с формой Ф.1.1 Описания земельных участков. Для исходных земельных участков указывается наименование вида разрешенного использования в соответствии с формой Ф.1.1 открытого подраздела либо правоустанавливающим (правоудостоверяющим) документом. В случае изменения вида разрешенного использования существующего земельного участка новый вид разрешенного использования указывается в соответствии с утвержденным в установленном порядке градостроительным регламентом либо решением органа местного самоуправления об изменении вида разрешенного использования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графе "07" указываются реквизиты документа-основания, в соответствии с которым установлен вид разрешенного использования вновь образуемого земельного участка либо изменен вид разрешенного использования существующего земельного участка. Для земельных участков, являющихся источником образования новых, графа "07"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3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пределения кадастровой стоимости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