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ред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есения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й кадастр сведений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характеристи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Комз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ЦЕНОЧНА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ЛОЖЕНИЕ "АКТ ОПРЕДЕЛЕНИЯ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ЕМЕЛЬНЫХ УЧАСТКОВ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1619"/>
        <w:gridCol w:w="1215"/>
        <w:gridCol w:w="1350"/>
        <w:gridCol w:w="1350"/>
        <w:gridCol w:w="1080"/>
        <w:gridCol w:w="1620"/>
        <w:gridCol w:w="540"/>
        <w:gridCol w:w="271"/>
        <w:gridCol w:w="1079"/>
        <w:gridCol w:w="1216"/>
        <w:gridCol w:w="270"/>
        <w:gridCol w:w="135"/>
        <w:gridCol w:w="1619"/>
        <w:gridCol w:w="2025"/>
      </w:tblGrid>
      <w:tr>
        <w:trPr>
          <w:trHeight w:val="36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квартал No. ______________________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_____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листов ___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61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земельных участков и сведения о расчете кадастровой стоимости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  <w:br/>
              <w:t>(инв.</w:t>
              <w:br/>
              <w:t>No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>номер учас-</w:t>
              <w:br/>
              <w:t xml:space="preserve">тк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 xml:space="preserve">участк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земел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-</w:t>
              <w:br/>
              <w:t xml:space="preserve">ное ис-  </w:t>
              <w:br/>
              <w:t xml:space="preserve">пользо-  </w:t>
              <w:br/>
              <w:t xml:space="preserve">вани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-</w:t>
              <w:br/>
              <w:t xml:space="preserve">основания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группы </w:t>
              <w:br/>
              <w:t xml:space="preserve">вида     </w:t>
              <w:br/>
              <w:t>использования</w:t>
              <w:br/>
              <w:t xml:space="preserve">земель при  </w:t>
              <w:br/>
              <w:t xml:space="preserve">проведении  </w:t>
              <w:br/>
              <w:t xml:space="preserve">ГКОЗ   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</w:t>
              <w:br/>
              <w:t>показатель</w:t>
              <w:br/>
              <w:t>кадастровой</w:t>
              <w:br/>
              <w:t xml:space="preserve">стоимости </w:t>
              <w:br/>
              <w:t xml:space="preserve">земель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ая</w:t>
              <w:br/>
              <w:t xml:space="preserve">стоимость </w:t>
              <w:br/>
              <w:t xml:space="preserve">земельного </w:t>
              <w:br/>
              <w:t xml:space="preserve">участк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, номер, </w:t>
              <w:br/>
              <w:t>место хранения</w:t>
              <w:br/>
              <w:t xml:space="preserve">документа о </w:t>
              <w:br/>
              <w:t xml:space="preserve">кадастровой </w:t>
              <w:br/>
              <w:t xml:space="preserve">стоим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5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ая служба земельного кадастра России</dc:creator>
  <dc:description/>
  <dc:language>en-US</dc:language>
  <cp:lastModifiedBy/>
  <dcterms:modified xsi:type="dcterms:W3CDTF">2011-10-30T05:40:00Z</dcterms:modified>
  <cp:revision>2</cp:revision>
  <dc:subject>Акт</dc:subject>
  <dc:title>Акт определения кадастровой стоимости земельных участков (приложение к оценочной описи земельных участков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