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из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юридических лиц на право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вных качеств семян лесных раст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No. __ ОТ __ 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РЕДЕЛЕНИЯ ПОСЕВНЫХ КАЧЕСТВ СЕМЯН ЛЕСНЫХ РАСТ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юридического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том,  что  им  на  основании свидетельства об аккредитации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  посевных   качеств  семян  лесных  растений,  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зональной лесосеменной станцией "___"_______ ____ г. No.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анализ пробы от партии семя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видов 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массой, 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ревесных и кустарниковых растений,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лесном хозяй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й заготовки (произведенных в 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еред началом массовой загот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 переработке долго хранившихся партий шишек (плод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 внедрении новых технически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 высеве или закладке на стратификацию сразу после загот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 процессе стра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Семян  плюсконосных и орехоплодных перед высевом или после зим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ужное подчеркнуть и впис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бора, квартал, ПЛСУ, плантация, ВЛСУ, лесосек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л урожая _________, возможный сбор семян с объекта ____________ к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све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цу _______ г. семян, плодов, шишек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проведении анализа пробы семян в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осударственных стандартов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х документов в области семе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есных раст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Всхожесть   (жизнеспособность,   доброкачественность) 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%, как среднее из _______ про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Из числа непроросших (нежизнеспособных,  недоброкачеств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я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врежденных насекомыми и вредителями ____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устых и беззародышевых _______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раженных болезнями _____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гнивших 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  Семена     по     показателю    всхожести    (жизнеспособ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качественности)  соответствуют  требованиям ___ класса каче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государственных стандартов и и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рмативных документов в области семеноводства лесных раст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мые мероприятия по улучшению качества семя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пециалисты юридического лица, выполнившего анали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2</Characters>
  <CharactersWithSpaces>2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ое агентство лесного хозяйства</dc:creator>
  <dc:description/>
  <dc:language>en-US</dc:language>
  <cp:lastModifiedBy/>
  <dcterms:modified xsi:type="dcterms:W3CDTF">2011-10-30T05:40:00Z</dcterms:modified>
  <cp:revision>2</cp:revision>
  <dc:subject>Акт</dc:subject>
  <dc:title>Акт определения посевных качеств семян лес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