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остановлением Госгортехнадзора РФ от 10.09.2001 N 40, в которой приведена данная форма, введена в действие с 1 января 2002 года Постановлением Госгортехнадзора РФ от 05.12.2001 N 5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хническому обследованию железобет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ервуаров для нефти и нефтепродукто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03-420-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правоч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ПРЕДЕЛЕНИЯ ПРОЧНОСТИ БЕТОНА ЖЕЛЕЗОБЕТ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НСТРУ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я - изготовитель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водской номер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изготовл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луатирующая организац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гистрационный номер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ъем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чая сред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ип прибора 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081"/>
        <w:gridCol w:w="1080"/>
        <w:gridCol w:w="1349"/>
        <w:gridCol w:w="1486"/>
        <w:gridCol w:w="1349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ж/б конструк-</w:t>
              <w:br/>
              <w:t xml:space="preserve">ции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опреде-</w:t>
              <w:br/>
              <w:t xml:space="preserve">лени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-</w:t>
              <w:br/>
              <w:t xml:space="preserve">ния    </w:t>
              <w:br/>
              <w:t>прибор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ность</w:t>
              <w:br/>
              <w:t xml:space="preserve">бетона, </w:t>
              <w:br/>
              <w:t xml:space="preserve">МП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</w:t>
              <w:br/>
              <w:t>прочность,</w:t>
              <w:br/>
              <w:t xml:space="preserve">МПа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ци-</w:t>
              <w:br/>
              <w:t>ент вари-</w:t>
              <w:br/>
              <w:t xml:space="preserve">ац., %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прочности бетона железобетонных конструкций резервуара проведено в соответствии с ГОСТ 22690-88 [7]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пределение прочности бетона провод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 __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9</Characters>
  <CharactersWithSpaces>13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0:00Z</dcterms:created>
  <dc:creator>Федеральный горный и промышленный надзор России</dc:creator>
  <dc:description/>
  <dc:language>en-US</dc:language>
  <cp:lastModifiedBy/>
  <dcterms:modified xsi:type="dcterms:W3CDTF">2011-10-30T05:40:00Z</dcterms:modified>
  <cp:revision>2</cp:revision>
  <dc:subject>Акт</dc:subject>
  <dc:title>Акт определения прочности бетона железобетонных конструкций резервуаров для нефти и нефтепроду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