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2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риход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емельной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</w:t>
      </w:r>
      <w:r>
        <w:rPr/>
        <w:t>________________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 │             │      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081"/>
        <w:gridCol w:w="1485"/>
        <w:gridCol w:w="1484"/>
        <w:gridCol w:w="1486"/>
        <w:gridCol w:w="1080"/>
        <w:gridCol w:w="1215"/>
        <w:gridCol w:w="1079"/>
        <w:gridCol w:w="148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ю- </w:t>
              <w:br/>
              <w:t>щая сторо-</w:t>
              <w:br/>
              <w:t xml:space="preserve">н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ю-  </w:t>
              <w:br/>
              <w:t>щая сторо-</w:t>
              <w:br/>
              <w:t xml:space="preserve">н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-</w:t>
              <w:br/>
              <w:t>льная сто-</w:t>
              <w:br/>
              <w:t xml:space="preserve">имость,   </w:t>
              <w:br/>
              <w:t xml:space="preserve">руб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ти-</w:t>
              <w:br/>
              <w:t xml:space="preserve">ческий  </w:t>
              <w:br/>
              <w:t xml:space="preserve">сче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ь-</w:t>
              <w:br/>
              <w:t>з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ирующий  </w:t>
              <w:br/>
              <w:t xml:space="preserve">счет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 проведен осмот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бъек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ых юридичес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ого (передаваемого)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оприходов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истика земельного участка (земельной дол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┬──────────┬───────┬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Коли-  │Первона-  │ Счет, │Аналити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чество,│чальная   │субсчет│ческий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а     │стоимость,│       │уче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</w:t>
      </w:r>
      <w:r>
        <w:rPr/>
        <w:t>руб.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ая доля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:     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.-х. угодий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ашня   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нокосы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астбища│       │   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┴──────────┴───────┴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 формы N 402-АП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участка и его местное наз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проведение следующих мелиоративных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принимающей сторо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  (копия  экспликации   и   плана   границ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выделенного в натуре,  и  другой необходи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рендованным и находящимся в пользовании землям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одтверждающие   личность  передающей  стороны,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 формы N 402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митета по земельным ресурсам и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  земельную   долю  (Свидетельство 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зем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бухгалтерии об открытии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8</Characters>
  <CharactersWithSpaces>4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приходования земель (земельной доли). Форма № 402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