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оюз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 20__г.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сто проведения 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начат "__"___________ 200_ г. в "__" час.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     "__"___________ 200__г. в "__" час.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таможенный орган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ного лица, составившего акт 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ст.  186 Таможенного кодекса Республики Беларусь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 в  ходе   проведения   проверки   (реви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хозяйственной деятельности произвел о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, телефо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(адрес места проживания), 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ществу заданных вопросов поясня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проса мною прочитан, с моих слов записано вер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и 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е имеются / если имеются, то какие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ашиваемое лицо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вшие (присутствовавшие) лица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 органа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0</Characters>
  <CharactersWithSpaces>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Таможенный комитет Союзного государства</dc:creator>
  <dc:description/>
  <dc:language>en-US</dc:language>
  <cp:lastModifiedBy/>
  <dcterms:modified xsi:type="dcterms:W3CDTF">2011-10-30T05:40:00Z</dcterms:modified>
  <cp:revision>2</cp:revision>
  <dc:subject>Акт</dc:subject>
  <dc:title>Акт опроса о ходе проведения проверки (ревизии) финансово-хозяйственной деятельности экономическо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