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споряжением ОАО "РЖД" от 24.04.2005 N 579р, в которой приведена данная форма, введена в действие с 1 июн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уживанию, вос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у волоконно-оптических линий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ЖД" с кабелями, проложенными в грун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чальник службы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вычислительной техн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и выполнения АВР и расследования причин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железной 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работ: ВОЛП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Участо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едставитель службы связи и вычисл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хники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едставитель  подразделения,  осуществляющего 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ксплуатацию ВОЛП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 дистанции сигнализации и связи или дистанци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вычислительной техники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региональной производственной лабора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настоящий Акт в том, что по результатам анализа причин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  повреждения,  произошедшего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к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Хронология аварийно-восстанов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Регистрация авар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ая диагностика типа аварийной ситуации и  локал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Регистрация отказа в РЦУ в _____ час. _____ мин. Сбор в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повещение    подразделения,    осуществляющего   техн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ВОЛ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_____ час. _____ мин. Сбор в _____ час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4. Оповещение службы информатизации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_____ час. _____ мин. Сбор в _____ час.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5. Определено место повреждения ВОЛП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стоянии _____ метров от оптического кросса ст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6. Выезд на место повреждения ____________ Прибыти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На месте повреждения (км ________ пикет ________) обнаруж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Восстановительные работы по временной сх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чаты:    в ____ час. ____ мин.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ончены: в ____ час. ____ мин.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и на восстановление связи по временной схеме соста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час. _____ мин. (с _____ по 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временного восстановления связ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ы задержек в восстановлении связ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Восстановительные работы по постоянной сх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ты:    в ____ час. ____ мин.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ончены: в ____ час. ____ мин.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и связи на восстановление по постоянной схеме соста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час. _____ мин. (с _____ по 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еречень материалов, израсходованных при проведении АВ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вод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Причины поврежд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Ответственные за устранение повреждения, принятые мер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Оценка организации аварийно-восстановительных работ (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наличии  таковых,  причины  задержки  восстановления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4. Принятые меры по оптимизации аварийно-восстанов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филактике поврежден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личная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05</Characters>
  <CharactersWithSpaces>5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ОАО «Российские железные дороги»</dc:creator>
  <dc:description/>
  <dc:language>en-US</dc:language>
  <cp:lastModifiedBy/>
  <dcterms:modified xsi:type="dcterms:W3CDTF">2011-10-30T05:40:00Z</dcterms:modified>
  <cp:revision>2</cp:revision>
  <dc:subject>Акт</dc:subject>
  <dc:title>Акт организации и выполнения аварийно-восстановительных работ и расследования причин ава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