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Лобня МО от 29.01.2010 N 5/12, в котором приведена данная форма, вступает в силу после по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с брошен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Я ГОРОДА ЛОБ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Лобня, ул. Ленина, д. 21                               тел. 577-01-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_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Положением об организации работы с брошенным авто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территории  города  Лобня,  произвела  осмотр  транспортного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город Лобня, ул.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, кор. _______, кв.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: марка ___________________, гос. N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 принадлежи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ность и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кла _____________________________ колес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ые зеркала заднего вид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клоочистител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ы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фарник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врежден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е замеч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средство при погрузке не вскрывалось и перемещено на площа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ременного хранения по адресу: г. Лобня, ул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исс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для перемещения принял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на ответственное хранение 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8</Characters>
  <CharactersWithSpaces>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05:40:00Z</dcterms:modified>
  <cp:revision>2</cp:revision>
  <dc:subject>Акт</dc:subject>
  <dc:title>Акт осмотра брошенного транспортного средства до перемещения его на площадку временного хранения на территории города Лобн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