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по выявле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вакуации брошенных (бесхозяйных)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ервый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 Н.К. Бирю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МОТРА (ОПИСИ) БРОШЕННОГО (БЕСХОЗЯЙ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__ г.                                     г.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часов "___" минут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 настоящий  Акт  о том, что в соответствии с постановлением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 поселения  Мытищи  от  _______________  N ________ "О 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ой  комиссии  по  выявлению и организации эвакуации бро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схозяйных)  транспортных  средств  на  территории  город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тищи" проведен осмотр транспортного сред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расположения осматриваемого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риентировочное время стоянки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автомобиля, государственный номер, цв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вигателя, шасси, VI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механических повреждений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0</Characters>
  <CharactersWithSpaces>2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5:40:00Z</dcterms:modified>
  <cp:revision>2</cp:revision>
  <dc:subject>Акт</dc:subject>
  <dc:title>Акт осмотра (описи) брошенного (бесхозяйного) транспортного средства на территор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