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ебения погиб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мерших)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лиц, уво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лужбы в органах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, оплаты ритуаль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я и у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гробных памя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МОТРА И ОПИСИ ЛИЧНЫХ ВЕЩЕЙ ПОГИБШЕГО (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опись собственных вещей,  ценностей и лич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шего (умершего)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пециальное зва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 и место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ОВД, где проходил службу сотрудни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машний адрес семьи (родственников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Фамилия,  имя и отчество жены или отца, или матери, или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сего ___________________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описью,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пись собственных вещей сотрудника производится подробно и полно с указанием наименования предметов и их особенностей (марка, заводской номер, год выпуска и другие признаки). На изделия из драгоценных металлов, кроме того, указывается проба метал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6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смотра и описи личных вещей погибшего (умершего) сотрудника органов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