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греб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ибших (умерших)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уволенных со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МОТРА И ОПИСИ ЛИЧНЫХ ВЕЩЕЙ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пись собственных вещей, ценностей и личных документов 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ршего)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ециальное з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учреждения или органа  уголовно-исполнительной  системы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проходил службу сотрудник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машний адрес семьи (родственников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милия, имя и отчество родных или других близких родственнико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писью,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собственных вещей сотрудника производится подробно и полно с указанием наименования предметов и их особенностей (марка, заводской номер, год выпуска и другие признаки). На изделиях из драгоценных металлов, кроме того, указывается проба металл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служба исполнения наказаний</dc:creator>
  <dc:description/>
  <dc:language>en-US</dc:language>
  <cp:lastModifiedBy/>
  <dcterms:modified xsi:type="dcterms:W3CDTF">2011-10-30T05:40:00Z</dcterms:modified>
  <cp:revision>2</cp:revision>
  <dc:subject>Акт</dc:subject>
  <dc:title>Акт осмотра и описи личных вещей погибшего (умершего) сотрудник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