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21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исьмом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01-11/484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тральное экспертно-криминалистическое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или экспертно-криминал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ба - региональный филиал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мотра (обмера) и определения качества (с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руглых лесоматериалов пошту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ремя и место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 эксперта (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ЭКТУ, Э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в присутств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 при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N и дата постановления, определения,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6"/>
        <w:gridCol w:w="674"/>
        <w:gridCol w:w="811"/>
        <w:gridCol w:w="404"/>
        <w:gridCol w:w="406"/>
        <w:gridCol w:w="674"/>
        <w:gridCol w:w="406"/>
        <w:gridCol w:w="405"/>
        <w:gridCol w:w="674"/>
        <w:gridCol w:w="406"/>
        <w:gridCol w:w="404"/>
        <w:gridCol w:w="676"/>
        <w:gridCol w:w="1080"/>
        <w:gridCol w:w="674"/>
        <w:gridCol w:w="676"/>
        <w:gridCol w:w="674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а-</w:t>
              <w:br/>
              <w:t xml:space="preserve">мент/ </w:t>
              <w:br/>
              <w:t>пород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и- </w:t>
              <w:br/>
              <w:t>ров-</w:t>
              <w:br/>
              <w:t xml:space="preserve">ка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м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в </w:t>
              <w:br/>
              <w:t xml:space="preserve">верхнем  </w:t>
              <w:br/>
              <w:t xml:space="preserve">торце, см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в </w:t>
              <w:br/>
              <w:t xml:space="preserve">нижнем  </w:t>
              <w:br/>
              <w:t xml:space="preserve">торце, см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</w:t>
              <w:br/>
              <w:t>срединного</w:t>
              <w:br/>
              <w:t xml:space="preserve">сечения, </w:t>
              <w:br/>
              <w:t xml:space="preserve">см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ообразующие </w:t>
              <w:br/>
              <w:t xml:space="preserve">порок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ый</w:t>
              <w:br/>
              <w:t xml:space="preserve">доку- </w:t>
              <w:br/>
              <w:t>мент и</w:t>
              <w:br/>
              <w:t>Приме-</w:t>
              <w:br/>
              <w:t xml:space="preserve">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 xml:space="preserve">нал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таможенная служба</dc:creator>
  <dc:description/>
  <dc:language>en-US</dc:language>
  <cp:lastModifiedBy/>
  <dcterms:modified xsi:type="dcterms:W3CDTF">2011-10-30T05:40:00Z</dcterms:modified>
  <cp:revision>2</cp:revision>
  <dc:subject>Акт</dc:subject>
  <dc:title>Акт осмотра (обмера) и определения качества (сорта) круглых лесоматериалов поштучн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