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СМОТРА И ОПРИХОДОВАНИЯ ЩЕ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щенков породы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ихся "__" _________ 20__ г. от вязки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ки по кличке ____________ "__" __________ 20__ г.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беля по кличке __________ "__" __________ 20__ г.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, что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оличество родившихся щенков, в том числе мертв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исать состояние ще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су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считает:   для дальнейшего выращивания оставить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иходовать ___________________________________________ ще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1215"/>
        <w:gridCol w:w="1079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ас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мотра и оприходования ще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