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2007 г.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МОТРА И ПЕРЕДАЧИ ТРАНСПОРТНОГО СРЕДСТВА НА СПЕЦИАЛИЗИРОВАННУЮ СТОЯ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    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          (точн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  (заполняется  в  случае  отказа   лица,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средством, от подписи в ак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ответственное хранение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арка, номерной знак, принадлежность (по довер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агрегатов, ц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е ___________________________________ на основании ст. 27.13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время за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сотруднико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разделение, 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нагруд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. средством управлял __________________________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ом транспортного средства установлено: колес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паки колес _________, зеркала _____________, багажник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. фары ____________, антенна ___________, пробка бензобака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щетки стеклоочистителя _________________, фаркоп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автопринадлежно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 постановки на стоянку  транспортное  средство им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ие поврежд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алоне (кузове) находились следующие вещ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агажнике находились следующие вещ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ценностей в салоне и багажнике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оклеено специальными наклейкам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составившего акт: 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/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акта получил, с описью согласен: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 ______ 200__ г., время _____ помещения на специализир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ян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административного протокол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возвраще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получил. Претензий не име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_ г. Время: _________ ч _______ мин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, время, Ф.И.О./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ившего транспортное сред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5:40:00Z</dcterms:modified>
  <cp:revision>2</cp:revision>
  <dc:subject>Акт</dc:subject>
  <dc:title>"Акт осмотра и передачи транспортного средства на специализированную стоянку на территории Ногинского муниципального района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