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йствий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БДД ГУВД, УВД-О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астковых уполномоченных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Д-ОВД Московской обла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ани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МОТРА И ПЕРЕДАЧ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ПЕЦИАЛИЗИРОВАННУЮ СТОЯ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 предприят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онятых   (заполняется   в  случае  отказа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транспортным средством, от подписи в ак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хранение транспортное средство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ной знак, принадлежность (по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агрегатов, ц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__________________________ на основании ст. 27.13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и время за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сотрудн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одразделение, 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нагруд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  средством   управлял ____________________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транспортного средства установлено: колеса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паки колес _______, зеркала _________, багажник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. фары ___________, антенна _________, пробка бензобака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щетки стеклоочистителя ____________________, фаркоп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автопринадлеж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омент  постановки  на  стоянку  транспортное  средство им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е поврежд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лоне (кузове) находились следующие вещ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гажнике находились следующие вещ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ценностей в салоне и багажнике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ак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, с описью согласе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мещения на специализированную стоянк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дминистративного протокол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возвраще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получил. Претензий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время, Ф.И.О., подпись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ное сред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передачи транспортного средства на специализированную стоян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