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вагонов-цистер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возки жидкого аммиа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а и слива железнодорожных цистерн для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дкого аммиа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 __________________________ "_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Цистерны  с жидким аммиаком в количестве ______ шт.  полу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20__ г. от поставщи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-грузо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кладной No. ______________ от "_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олученные цистерны имеют следующие номер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216"/>
        <w:gridCol w:w="2025"/>
        <w:gridCol w:w="2159"/>
        <w:gridCol w:w="256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.</w:t>
              <w:br/>
              <w:t xml:space="preserve">номер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   </w:t>
              <w:br/>
              <w:t xml:space="preserve">на слив &lt;*&gt;   </w:t>
              <w:br/>
              <w:t xml:space="preserve">(разрешается/ </w:t>
              <w:br/>
              <w:t xml:space="preserve">не разрешает- </w:t>
              <w:br/>
              <w:t xml:space="preserve">ся)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   </w:t>
              <w:br/>
              <w:t xml:space="preserve">после слива,   </w:t>
              <w:br/>
              <w:t xml:space="preserve">МПа (кгс/см2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ое по-  </w:t>
              <w:br/>
              <w:t xml:space="preserve">ложение после     </w:t>
              <w:br/>
              <w:t xml:space="preserve">слива &lt;**&gt; (гото- </w:t>
              <w:br/>
              <w:t xml:space="preserve">ва к отправке/не  </w:t>
              <w:br/>
              <w:t xml:space="preserve">готова к отправ-  </w:t>
              <w:br/>
              <w:t xml:space="preserve">ке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4 заполняется по результатам осмотра цистерн, при котором устанавливается, что в них нет посторонних продуктов, цистерны и арматура исправны, окраска, отличительные полосы и надписи соответствуют требованиям М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дефектов и неисправностей, не препятствующих сливу, они перечисляются (с указанием номера цистерн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а 6 заполняется по результатам осмотра слитых цистерн, при котором определяется наличие после слива на цистернах всей необходимой арматуры, заглушек на вентилях, установки на место и опломбирования пломбирами с установленными контрольными знаками защитных колпа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Осмотренные  цистерны слиты полностью и в указанно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ы для возвращения грузоотправителю амми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название организации-грузо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и и подписи уполномоче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ха-потребителя или скла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7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ый горный и промышленный надзор России</dc:creator>
  <dc:description/>
  <dc:language>en-US</dc:language>
  <cp:lastModifiedBy/>
  <dcterms:modified xsi:type="dcterms:W3CDTF">2011-10-30T05:40:00Z</dcterms:modified>
  <cp:revision>2</cp:revision>
  <dc:subject>Акт</dc:subject>
  <dc:title>Акт осмотра и слива железнодорожных цистерн для перевозки жидкого аммиак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