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рекламацион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гарантий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ых локомо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мотра и выполнения работ по гарантий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окомо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вода-изготовителя _____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железной дороги _________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осмотр локомотива серии 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ройки __________________ припис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вод-изготовитель)      (локомотивное депо, железная доро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5"/>
        <w:gridCol w:w="1889"/>
        <w:gridCol w:w="3916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вызывной    </w:t>
              <w:br/>
              <w:t xml:space="preserve">телеграммы, </w:t>
              <w:br/>
              <w:t xml:space="preserve">акта-       </w:t>
              <w:br/>
              <w:t xml:space="preserve">реклам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>характеристика</w:t>
              <w:br/>
              <w:t xml:space="preserve">неисправности </w:t>
              <w:br/>
              <w:t xml:space="preserve">(отказ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неисправности</w:t>
              <w:br/>
              <w:t xml:space="preserve">(отказа)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    </w:t>
              <w:br/>
              <w:t xml:space="preserve">(произведена замена изделия </w:t>
              <w:br/>
              <w:t xml:space="preserve">на новое с обязательным   </w:t>
              <w:br/>
              <w:t xml:space="preserve">указанием полного      </w:t>
              <w:br/>
              <w:t xml:space="preserve">наименования и количества, </w:t>
              <w:br/>
              <w:t xml:space="preserve">отремонтирована или     </w:t>
              <w:br/>
              <w:t xml:space="preserve">произведена регулировка)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вода-изготов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железной дорог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АО «Российские железные дороги»</dc:creator>
  <dc:description/>
  <dc:language>en-US</dc:language>
  <cp:lastModifiedBy/>
  <dcterms:modified xsi:type="dcterms:W3CDTF">2011-10-30T05:40:00Z</dcterms:modified>
  <cp:revision>2</cp:revision>
  <dc:subject>Акт</dc:subject>
  <dc:title>Акт осмотра и выполнения работ по гарантийному ремонту локомо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