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зрешений на допус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энерго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18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БЛАНКЕ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ТВЕРЖДАЮ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обствен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лица, утвердившего акт        Должность, Ф.И.О.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мотра                              (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/_________________/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Ф.И.О.            Юридический адрес, фак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 20__ г.  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СМОТРА КО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 от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нергоустановки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ное лицо 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исутствии руководителя (заявителя), технического   руководител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  за  исправное состояние и безопасную эксплуатацию теп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устан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должность, Ф.И.О.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 _____ 20__ г. проведена проверка технической, исполните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оналадочной   и  эксплуатационной   документации  и осмотр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энерго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проверки и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отельно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йность котельной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котельной установки (котельной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ав и характеристика оборудования котель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Состав и характеристика оборудования котель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836"/>
        <w:gridCol w:w="3105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(количество)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ленная мощность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ас (МВт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ключенная нагрузка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кал/час (МВт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основное/резервное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носитель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/пар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ВО 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ип: _______________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аэратор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ип: _______________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ГВ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огреватели (сетевые, ГВС)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ип ________________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зутный бак (бак запаса ДТ)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3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оборудование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Характеристика установленных кот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675"/>
        <w:gridCol w:w="1080"/>
        <w:gridCol w:w="1080"/>
        <w:gridCol w:w="1351"/>
        <w:gridCol w:w="1080"/>
        <w:gridCol w:w="1080"/>
        <w:gridCol w:w="1215"/>
        <w:gridCol w:w="107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.</w:t>
              <w:br/>
              <w:t xml:space="preserve">N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кот-</w:t>
              <w:br/>
              <w:t xml:space="preserve">л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.</w:t>
              <w:b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 xml:space="preserve">изго-  </w:t>
              <w:br/>
              <w:t xml:space="preserve">тови-  </w:t>
              <w:br/>
              <w:t xml:space="preserve">тел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- </w:t>
              <w:br/>
              <w:t xml:space="preserve">носи-  </w:t>
              <w:br/>
              <w:t xml:space="preserve">тель   </w:t>
              <w:br/>
              <w:t xml:space="preserve">(вода  </w:t>
              <w:br/>
              <w:t xml:space="preserve">/пар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ая   </w:t>
              <w:br/>
              <w:t xml:space="preserve">мощность </w:t>
              <w:br/>
              <w:t xml:space="preserve">(Гкал/   </w:t>
              <w:br/>
              <w:t xml:space="preserve">час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- </w:t>
              <w:br/>
              <w:t>ние па-</w:t>
              <w:br/>
              <w:t xml:space="preserve">ра     </w:t>
              <w:br/>
              <w:t xml:space="preserve">(воды) </w:t>
              <w:br/>
              <w:t xml:space="preserve">(МПа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 xml:space="preserve">пара   </w:t>
              <w:br/>
              <w:t>(воды),</w:t>
              <w:br/>
              <w:t xml:space="preserve">°C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Д при </w:t>
              <w:br/>
              <w:t xml:space="preserve">работе  </w:t>
              <w:br/>
              <w:t xml:space="preserve">на ос-  </w:t>
              <w:br/>
              <w:t xml:space="preserve">новном  </w:t>
              <w:br/>
              <w:t>топливе,</w:t>
              <w:br/>
              <w:t xml:space="preserve">%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Д при</w:t>
              <w:br/>
              <w:t xml:space="preserve">работе </w:t>
              <w:br/>
              <w:t xml:space="preserve">на ре- </w:t>
              <w:br/>
              <w:t>зервном</w:t>
              <w:br/>
              <w:t xml:space="preserve">топли- </w:t>
              <w:br/>
              <w:t xml:space="preserve">ве, %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Характеристика    теплоносителя,  подаваемого  в  тепловые   се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потребляющие установ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1621"/>
        <w:gridCol w:w="1214"/>
        <w:gridCol w:w="1350"/>
        <w:gridCol w:w="1216"/>
        <w:gridCol w:w="1349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теплоносителя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   </w:t>
              <w:br/>
              <w:t xml:space="preserve">теплоносителя, МПа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ный   </w:t>
              <w:br/>
              <w:t xml:space="preserve">график, °C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, тонн/час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2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</w:t>
              <w:br/>
              <w:t xml:space="preserve">конденсанта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хническая документ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тмен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роект котельной разработа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____________, срок действия до __ __________ 20__ г.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ю, выданному ____________ за N __________ от __ __________ 20__ г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ую мощность _____________ Гкал/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Проект котельной установки (котельной) рассмот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выдавшей ТУ: заключение N ______ от __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ргана оценки соответствия N ______ от __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Топливный режим выдан: ______________ N _______ от __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Монтажные работы выполнены _________________ Лицензия ________, ре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срок действия до __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 Основное  и вспомогательное оборудование котельной   представлено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у с оформленными паспортами и актами индивидуальных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 Акт  приемки  работ  по  проведению  ПНР    оборудования    ко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оналадочной организацией __________ от __ 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Разрешение на допуск электроустановок котельной от __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Акты приемки приборов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оплива: топливоснабжающей организации, выдавшей ТУ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плоносителя N ___________ от __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Акты  технического освидетельствования оборудования котельной, в 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проверки на прочность и плотность, N _________ от __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Акты    разграничения    балансовой     и (или)     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между предприятием, владельцем котельной (производ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ми и службами) и сторонними организац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да N ________ от __ __________ 20__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опливо N ______ от __ ____________ 20__ 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плоноситель N ____________ от __ ________ 20__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  Акт  приемки  газопроводов  и  газоиспользующей    установки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омплексного опробования (пусконаладочных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3.   Разрешение  на  эксплуатацию  технического    устройства    (кот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а,  сосуда,  работающего  под  давлением), оформленное запись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е  технического устройства инспектором котлонадзора (для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, не  подлежащих  регистрации, - лицом, ответственным за испра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, безопасное действие сосудов, работающих под давлением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_ от __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Эксплуатация котельной осуществляется персоналом организации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, рег. N ______ от __ ______________ 20__ г. 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Ответственный   за   исправное   состояние   и безопас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ых энергоустан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 - __________, назначен приказом N ___ от __ 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ошел проверку знаний ПТЭ и ПТБ (протокол от ________ г. N 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дрядчика - _________, назначен приказом N ___ от __ 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ошел проверку знаний ПТЭ и ПТБ (протокол от __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Количество   и   квалификации   теплотехнического персонала,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положению N ________ от __ ________ 20__ г. об энергослужб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т: ____________; факт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Состояние защитных средств, их достаточност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Наличие оперативно-технической документации (да, нет и оценка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необходимых   инструкций,   схем    положений    утвержден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   принципиальной    тепловой    схемы:    по    перечню/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инструкций: по перечню/факт 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й   по   эксплуатации   основного  и вспомогатель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ой: по перечню/факт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х инструкций, инструкций по ОТ и ТБ: по перечню/факт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ов   лиц,   имеющих право   выдачи   нарядов,   утвержденных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N ___________ утв. от __ ________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я работ, осуществляемых по нарядам, утвержден приказом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нарядов-допусков: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ов  лиц, имеющих право оперативных переключений, утвержденных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N ___________ от __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Наличие журналов (да, нет и оценка качества вед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о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ряжен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ей персона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знани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защитных средст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дефектов и неполадок с оборудованием котельно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работ по нарядам и распоряжения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ок на вывод оборудования из работ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проведения противоаварийных и противопожарных тренировок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учета состояния КИПи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  учета качества питательной, подпиточной, сетевой воды, пар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енсат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  учета   тепловой   энергии и теплоносителя в водяных (пар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х теплопотреб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ное оборудование котельной по спецификации N ___________ (соотв.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спомогательное оборудование котельной по спецификации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./не соответствует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зультаты осмотра ко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тельная,   основное   и  вспомогательное теплотехническ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ьной ____________________ по адресу: ________________________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отвечает)   установленным техническим требованиям и может быть допущ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может быть допущена) в эксплуатац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действителен д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в течение указанного  срока  котельная не будет подключена к с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осмотр осуществляется повто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технадзора: /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штамп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или иной законный представитель): /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штамп)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1</Words>
  <Characters>11040</Characters>
  <CharactersWithSpaces>9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40:00Z</dcterms:modified>
  <cp:revision>2</cp:revision>
  <dc:subject>Акт</dc:subject>
  <dc:title>Акт осмотра котельно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