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мотра круглых лесоматериалов в штабелях, пог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вагон или автомоб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в присутст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 дата постановления, определения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транспортного  средства:  полувагон  (с   глухими   торц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ами,    с   открытыми   торцовыми   дверями),   платформа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ми/деревянными    стойками),     автомобиль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шапки: есть, нет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огрузки  и  закрепления    лесоматериалов,    пог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ыпью   в   пределах  прямоугольной  части  габарита  погру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  укладку и крепление круглого леса в пределах верх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женной части  габарита  погрузки,  то есть формируют "шапку"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ов  "шапки"  укладывают по две удлиненные прокладки так, чт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ы  их  выступали  с  обеих  сторон  на  75  мм - 100 мм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линенными  прокладками  фиксируют две нити проволоки диаметром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.  Затем  формируют "шапку", укладывая подсортированные брев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 последовательности  таким образом, чтобы угол отк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ыл  круче  50 градусов. "Шапку" каждого штабеля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яют  двумя  шестизвенными стяжками и поперечной обвязк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локи, предварительно уложенной под "шапку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при  выполнении   вышеуказанных  условий  погрузки  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коэффициенты полнодревесности, указанные в таблиц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 13-43-79/Э в графе "вагоны с шапко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габарита: обычный, зональ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в соответствии с которым проводится об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Т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номеров по порядку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944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для штаб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окорки (окоренные,           </w:t>
              <w:br/>
              <w:t xml:space="preserve">неокоренные, грубой окорки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амент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азон толщин в верхнем торце, с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азон толщин в нижнем торце, с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штабеля (B), м = Длина бревен </w:t>
              <w:br/>
              <w:t xml:space="preserve">номинальная, м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штабеля (L), м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ная высота штабеля (H), 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нижних подкладок (t1), м     </w:t>
              <w:br/>
              <w:t xml:space="preserve">Толщина мусора, грязи, льда (t2), м  </w:t>
              <w:br/>
              <w:t xml:space="preserve">Толщина прокладок, уложенных внутри  </w:t>
              <w:br/>
              <w:t xml:space="preserve">штабеля и под шапкой (t3), м         </w:t>
              <w:br/>
              <w:t xml:space="preserve">Сумма толщин подкладок               </w:t>
              <w:br/>
              <w:t xml:space="preserve">(t1 + t2 + t3), м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ообразующие пороки:              </w:t>
              <w:br/>
              <w:t xml:space="preserve">- наименование                       </w:t>
              <w:br/>
              <w:t xml:space="preserve">- кол-во (ед. изм.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2</Characters>
  <CharactersWithSpaces>3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круглых лесоматериалов в штабелях, погруженных в вагон или автомобиль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