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4.2006 N 01-06/1216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исьмом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1.2008 N 01-11/484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Центральное экспертно-криминалистическое тамож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авление или экспертно-криминалист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лужба - региональный филиал ЦЭ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мотра лесоматериалов геометрическим мет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транспортном средств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ремя и место 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произведе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 эксперта (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ЦЭКТУ, Э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произведен в присутств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исутствующ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N, N постановления, определения,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а, N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 транспортного  средства:  полувагон  (с глухими торц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нами,    с   открытыми   торцовыми   дверями),   платформа  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аллическими/деревянными стойками)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шапки: есть, нет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габарита: обычный, зональный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ода древесин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051"/>
        <w:gridCol w:w="1485"/>
        <w:gridCol w:w="1349"/>
        <w:gridCol w:w="1216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штабеле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штабеля (L), м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ина штабеля (B), м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ая высота штабеля    </w:t>
              <w:br/>
              <w:t xml:space="preserve">(H), м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лщина подкладок на полу, с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усадки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98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высота штабеля, 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метрический объем штабеля,</w:t>
              <w:br/>
              <w:t xml:space="preserve">м3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очный объем всех        </w:t>
              <w:br/>
              <w:t xml:space="preserve">штабелей, м3     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ой коэффициент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ный объем лесоматериалов </w:t>
              <w:br/>
              <w:t xml:space="preserve">в вагоне, м3     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 спецификации, м3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ждение      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                            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таможенного органа 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е лица                 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3</Characters>
  <CharactersWithSpaces>2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Федеральная таможенная служба</dc:creator>
  <dc:description/>
  <dc:language>en-US</dc:language>
  <cp:lastModifiedBy/>
  <dcterms:modified xsi:type="dcterms:W3CDTF">2011-10-30T05:40:00Z</dcterms:modified>
  <cp:revision>2</cp:revision>
  <dc:subject>Акт</dc:subject>
  <dc:title>Акт осмотра лесоматериалов геометрическим методом в транспортном средств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