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6 г. N 17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мотра места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"__" 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мотр начат: в ____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мотр окончен: в __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одился в условиях _____________________________________ по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асмурной, дождливой, солнеч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снегопад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 осв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кусственном, естествен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производства осмотра (нужное подчеркнуть): от центра  к  перифе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ериферии к центру; по часовой стрелке; против часовой стр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МОТР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писываются обстоятельства, установленные осмот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ъектом пожара явля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раткие идентификацион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положение места пожа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язка к местности, зданиям и сооружениям, ориентация по сторонам с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 гра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заимное положение осматриваемого и  смежных  с  ним  объектов, 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дступы и проезды к осматриваемому объек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осмотра территории, окружающей место пожа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ыявленные следы пребывания на объекте посторонних людей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, предметы и иные вещественные доказательства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газообме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личие оконных, дверных и иных проемов,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х поверхностей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ы общего осмотра до ликвидации пож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Наблюдаемые 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куда и как распространяется огонь,  в  каких  конкретно  местах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интенсив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вет дыма и пламени на различных участках  горящего  объекта  (ка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щущаемые при пожаре запахи (какие, где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пышки, хлопки... (где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правление ветра (в т.ч. его порывы, стабильнос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носимые в обстановку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стественны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рушение выгорающих конструкц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необходим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бивание замков, вскрытие дверей и т.п. для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гнетушащих средст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неосторожности или намерен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это произошло, указать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общего осмотра после ликвидации пож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Состояние  ограждения  территории,  запорных  устройств  (в 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ледов взлома, проникновен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Материал основных конструкций объ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Степень огнестойкости (при наличии этих сведени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Характер, количество, состояние  и размещение горючи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вшихся на участке пож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Описание элементов обстановки по наружному (внутреннему) периме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Внешние признаки направленности гор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ределяются по характеру повреждений и состоянию остатков конструк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р.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Состояние  пожарного  инвентаря, установок пожарной сигнал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ческого пожаротуш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личие, неисправность, порча, выведен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о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Наличие признаков, свойственных прямому удару мол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горание в самых высоких местах и одновременно в нескольких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а, расплавление металла или образование на нем цвета побежал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шение кирпича, расщепление дерева или отделение от него к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ние трещин на деревянных конструкциях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9. Последовательное  описание   конструкций,  предметов,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ихся воздействию огня и высокой температур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ые разрушения, обрушения, деформац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0. Наличие наслоений сажи  на различных (указать каких) поверх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1. Состояние лакокрасочного покрытия (в т.ч. его  цвет 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я огня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ксируются сведения о распределении зон термического воздействия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нсивности - при термическом воздействии они начинают темнеть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ложения и переугливания органиче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2. Наличие следов,  характерных для высокотемпературн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горания, прогары, оплавления, слитки металла, изменение окра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пучивание и отслоение покрытия и др., размеры, конфигурация, специ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ломов, расслоения, оплавления, степень окопчения деталей и фрагмен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кими след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3. Описание проломов и взломов, обнаруженных  орудий  преступ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, оставленных ими,   предметов,   веществ   и   следов,   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ником (форма, размеры, расположение и др. особенност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4. Место наиболее сильного выгорания сгораемых конструкц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его точное месторасположение - можно обнаружить по сле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ения, закопчения, деформации, отслоения защитного сло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лубина переугливания деревянных  его  конструкций  (по  сравн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поврежденными огнем участками объек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5. Обнаружение  признаков, свидетельствующих  о предполагаемо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пожар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ные сквозные прогар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лубокое обугливание (переугливание) поверхносте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лкий ячеистый рисунок обугленных поверхностей с образованием  пеп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четом наличия и числа обгоревших предметов, вентиляции, воздуха...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 на  металлических   конструкциях   и   сооружениях   с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ормации, расплавлений и оплавлений отдельных деталей, цветов побежал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алин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на кирпичных  и  бетонных  конструкциях изменения нор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а  и  окопчения,  отслоения  наружного  слоя  (штукатурки или защ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я), образования трещин, местных разруше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на вертикальных поверхностях следов горения в виде "оча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уса" - треугольника, обращенного вершиной вниз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ризна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6. Обнаружение нескольких, не связанных между собой очагов пожар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их точное место обнаружения и взаимное 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7.  Наличие  (и описание) средств поджога и приборов, которые 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ть загорание, их местонахождение и состоя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зультаты динамического осмотра: (сопровождается вскрытием и  разбор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й,   загромождающих   доступ   к   участкам,  подвергшимся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ьному  осмотру,  послойной разборкой и удалением пожарного мусор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еиванием,   расчисткой   полов   и  т.д.,  а  также  фотографир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съемкой. Начинается, как правило, с места расположения предполаг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ага  пожара;  перед  началом  разборки  и  расчистки с применением фото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съемки   фиксируется   исходное   положение  убираемых  конструкц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уществляется путем обследования каждого участка без пропус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мещаясь от периферии, с мало поврежденных участков к центру,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более сильных разрушений или наоборот, когда, как правило,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стью уничтожен огнем; при этом обращается внимание и фикс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щущаемые запахи, несгоревшие участки пола, следы, повторяющие конфигу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удования и предметов, находившихся в зоне го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осмот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лись следующие виды технически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аппарат ___________ с объективом ____________ и фотопленкой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ительностью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камера ___________ с пленкой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места происшествия изъя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ъект изъятия, его местоположение до изъятия, способ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то должно быть заверено подписями присутствующих и оттиском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осмотра составлены и приобщены к ак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ланы, схемы, чертежи, эскизы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  и  замечания  участвовавших  в осмотре лиц по поводу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осмотра и составления акт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участников осмо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5</Words>
  <Characters>20631</Characters>
  <CharactersWithSpaces>17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АО «Российские железные дороги»</dc:creator>
  <dc:description/>
  <dc:language>en-US</dc:language>
  <cp:lastModifiedBy/>
  <dcterms:modified xsi:type="dcterms:W3CDTF">2011-10-30T05:40:00Z</dcterms:modified>
  <cp:revision>2</cp:revision>
  <dc:subject>Акт</dc:subject>
  <dc:title>Акт осмотра места пожара на объекте, принадлежащем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