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Богород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08 г. N 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 _____ от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МОТРА ОБЪЕКТА (НА ВВОД ОБЪЕКТА В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АПИТАЛЬНОГО СТРОИТЕЛЬСТВА, ИНДИВИДУАЛЬНОГО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РОИТЕЛЬСТВА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адресу (почтовый или строительный)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ом   сектора  архитектуры   и   строительства   отдела   ЖК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йства и землепользования администрации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родское поселение Богородско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 осмотр объекта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осмотра выя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щие сведения по объе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рабо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троительство, реконструкция, капитальный ремонт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 постройки  существующего  объекта/год   окончания   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го объекта _______/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ажность,  общая  высота, площадь (общая, жилая), протяженность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ание   конструкций  с  указанием   материала   (фундамент,   ст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крытия, кровля и др.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явленные недоста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есоответствие  требованиям  градостроительного  плана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(указать реквизиты утвержденного градостроительного плана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оответствие  требованиям  разрешения   на   строительство  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выданного разрешения на строительство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Несоответствие   параметров   построенного,   реконструирова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емонтированного   объекта    капитального     строительства 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 (не   применяется   к   объектам   индивидуального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роче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ыводы и предложе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объекта производил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(подпись, печат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смотра объекта ознакомлен (застройщи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4</Characters>
  <CharactersWithSpaces>3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Органы местного самоуправления городского поселения Богородское Сергиево-Посадского района (Московская область)</dc:creator>
  <dc:description/>
  <dc:language>en-US</dc:language>
  <cp:lastModifiedBy/>
  <dcterms:modified xsi:type="dcterms:W3CDTF">2011-10-30T05:40:00Z</dcterms:modified>
  <cp:revision>2</cp:revision>
  <dc:subject>Акт</dc:subject>
  <dc:title>Акт осмотра объекта (на ввод объекта в эксплуатацию) капитального строительства, индивидуального жилищного строительства на территории городского поселения Богородское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