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таможенных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естра владельцев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МОТРА ПОМЕЩЕНИЙ И/ИЛИ ОТКРЫТЫХ ПЛОЩАД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ЛЯЕМЫХ В КАЧЕСТВЕ ТАМОЖЕННОГО СКЛА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 ТАКЖЕ ПРИЛЕГАЮЩЕ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       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начат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окончен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ициалы и фамилии должност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изводивших осмотр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едпис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т кого, о чем, дата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рисутствии   владельца   помещения   либо   его   до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ициалы, фамилия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осмот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его именно с указанием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ом установлен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то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осмотра прилагаютс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хемы, чертежи, фотографии,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(пользователь) помещения либо его предст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4</Characters>
  <CharactersWithSpaces>1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таможенная служба</dc:creator>
  <dc:description/>
  <dc:language>en-US</dc:language>
  <cp:lastModifiedBy/>
  <dcterms:modified xsi:type="dcterms:W3CDTF">2011-10-30T05:40:00Z</dcterms:modified>
  <cp:revision>2</cp:revision>
  <dc:subject>Акт</dc:subject>
  <dc:title>Акт осмотра помещений и/или открытых площадок, заявляемых в качестве таможенного склада, а также прилегающей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