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3 N 10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мотра помещений и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в 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 в 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инициалы и фамилия лица, проводившего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редписания (решения о проведении специальной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 кого, о чем,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присутствии   владельца   (пользователя)   помещения   либ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 и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/или регистрации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тверждающего его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права и обязанности,  установленные ст. 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 место жительства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 место жительства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участв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 375,  376  Таможен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извел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осматриваемы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вующим   лицам   также  объявлено  о применени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 производился в условия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ом установле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ходе осмотра проводила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отосъемка, видео-, аудио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осмотра прилагаю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хема места осмотра, чертеж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то, таблиц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  началом,  в  ходе  либо  по  окончании  осмотр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я) от участвующих лиц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х процессуальное положение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. Содержание заявле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ступ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чит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чно или вслух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ак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держание замечаний либо указание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:  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: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инициалы и фамилия лица,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одившего осмот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5</Characters>
  <CharactersWithSpaces>4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помещений и территорий при проведении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