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21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исьмом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01-11/484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тральное экспертно-криминалистическое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или экспертно-криминал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ба - региональный филиал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мотра продукции лесопи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пределения качества (с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ремя и место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эксперта (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ЭКТУ, Э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в присутств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 при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N и дата постановления, определения,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 продукции:   пиломатериалы,  заготовки,    детали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 размерам поперечного се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рабо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в соответствии с которым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С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р, определение влажности и качества продук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контро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0"/>
        <w:gridCol w:w="1081"/>
        <w:gridCol w:w="404"/>
        <w:gridCol w:w="540"/>
        <w:gridCol w:w="406"/>
        <w:gridCol w:w="404"/>
        <w:gridCol w:w="540"/>
        <w:gridCol w:w="675"/>
        <w:gridCol w:w="675"/>
        <w:gridCol w:w="675"/>
        <w:gridCol w:w="946"/>
        <w:gridCol w:w="675"/>
        <w:gridCol w:w="675"/>
        <w:gridCol w:w="810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  <w:br/>
              <w:t>пакета</w:t>
              <w:br/>
              <w:t xml:space="preserve">(еди- </w:t>
              <w:br/>
              <w:t xml:space="preserve">ницы  </w:t>
              <w:br/>
              <w:t xml:space="preserve">про-  </w:t>
              <w:br/>
              <w:t xml:space="preserve">дук-  </w:t>
              <w:br/>
              <w:t xml:space="preserve">ции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единиц </w:t>
              <w:br/>
              <w:t>продук-</w:t>
              <w:br/>
              <w:t xml:space="preserve">ции в  </w:t>
              <w:br/>
              <w:t>пакете,</w:t>
              <w:br/>
              <w:t xml:space="preserve">шт.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  <w:br/>
              <w:t>единицы</w:t>
              <w:br/>
              <w:t>продук-</w:t>
              <w:br/>
              <w:t xml:space="preserve">ции в  </w:t>
              <w:br/>
              <w:t>пакете,</w:t>
              <w:br/>
              <w:t xml:space="preserve">шт.    </w:t>
            </w:r>
          </w:p>
        </w:tc>
        <w:tc>
          <w:tcPr>
            <w:tcW w:w="2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</w:t>
              <w:br/>
              <w:t xml:space="preserve">влажность, %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</w:t>
              <w:br/>
              <w:t xml:space="preserve">размеры    </w:t>
              <w:br/>
              <w:t xml:space="preserve">продукции, м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ообразующие </w:t>
              <w:br/>
              <w:t xml:space="preserve">пороки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W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W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W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Wс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-</w:t>
              <w:br/>
              <w:t>щин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- </w:t>
              <w:br/>
              <w:t>рин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- </w:t>
              <w:br/>
              <w:t>ме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таможенная служба</dc:creator>
  <dc:description/>
  <dc:language>en-US</dc:language>
  <cp:lastModifiedBy/>
  <dcterms:modified xsi:type="dcterms:W3CDTF">2011-10-30T05:40:00Z</dcterms:modified>
  <cp:revision>2</cp:revision>
  <dc:subject>Акт</dc:subject>
  <dc:title>Акт осмотра продукции лесопильного производства и определения качества (сорта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