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мотра (обмера) штабеля круглых лесо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ремя и мест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эксперта (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в присутств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и дата постановления, определения,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амен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штаб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штаб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в соответствии с которым проводится об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Т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541"/>
        <w:gridCol w:w="1079"/>
        <w:gridCol w:w="541"/>
        <w:gridCol w:w="1079"/>
        <w:gridCol w:w="541"/>
        <w:gridCol w:w="1080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бель N   </w:t>
              <w:br/>
              <w:t xml:space="preserve">(зарисовка   </w:t>
              <w:br/>
              <w:t xml:space="preserve">конфигурации  </w:t>
              <w:br/>
              <w:t xml:space="preserve">штабел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(обмера) штабеля круглых лесо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