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представителя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 СОСТОЯНИЯ ОТДЕЛЬНЫХ ЭЛЕМЕНТОВ 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ОТКРЫТИИ ОБЪЕКТА - МНОГОКВАРТИРНОГО ДОМА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наименование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организации (наименование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(наименование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осмотра отдельные элементы и помещения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 наход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техническом состоя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дъез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нтенное оборуд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чердачные помещ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одвальные помещ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кабины, шахты лифт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мусорокаме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конструктивных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  (не  позволяет)  производить  работы  по  капитальному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ударственного        Представитель генеральной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заказчика:                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я, должность, Ф.И.О.,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   организация, 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я, 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Акт  осмотра состояния отдельных элементов и помещен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 объекта  для  проведения  работ  по капитальному ремонт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 Акта  открытия  объекта  -  многоквартирного дом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работ по капитальному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7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40:00Z</dcterms:modified>
  <cp:revision>2</cp:revision>
  <dc:subject>Акт</dc:subject>
  <dc:title>Акт осмотра состояния отдельных элементов и помещений при открытии объекта — многоквартирного дома для проведения работ по капитальному ремонту (в рамках Городской целевой программы по капитальному ремонту многоквартирных домов на 2008-2014 гг. в городе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