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 под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ов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водные прегр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1-3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мотра сухопутных участков трассы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представителям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что  в  период с _____________ по ____________ 19__ г. был выпол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уальный осмотр сухопутных участков трассы перехо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агистрального газо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р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бследования установле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личие и местоположение утечек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ичие и местоположение оврагов, ополз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ичие и состояние реперов, километровых столбов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наков и знаков ограждения охранн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ояние береговой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АО «Газпром»</dc:creator>
  <dc:description/>
  <dc:language>en-US</dc:language>
  <cp:lastModifiedBy/>
  <dcterms:modified xsi:type="dcterms:W3CDTF">2011-10-30T05:40:00Z</dcterms:modified>
  <cp:revision>2</cp:revision>
  <dc:subject>Акт</dc:subject>
  <dc:title>Акт осмотра сухопутных участков трассы перехода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