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трах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аний, объектов,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жилых помещений в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ах, сдаваемых в 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оинское зва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МОТРА ТЕХНИЧЕСКОГО СОСТОЯНИЯ ПЕРЕДА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АРЕНДУ НЕЖИЛЫХ ПОМЕЩ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 председател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ы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 осмотр   технического   состояния   нежилых 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________________________ кв. м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аланс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ых в арен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осмотр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л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ен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толо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к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вер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топительные прибор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Электрооборудован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Меб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Телефо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помещения по своему техническому состоянию пригодн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в арен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5</Characters>
  <CharactersWithSpaces>2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обороны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смотра технического состояния передаваемых в аренду нежилых помещ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