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9.06.2001, утвержденные в г. Клайпеде 19.06.2001 - 20.06.2001 на 29-ом заседании Совета по железнодорожному транспорту СНГ, в которых приведена данная форма, введены в действие с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номерного учета соб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МОТРА ТЕХНИЧЕСКОГО СОСТОЯНИЯ СОБ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ВЫХ ВАГОНОВ СОБСТВЕННОСТИ "СОБСТВЕННИК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ПИСАННЫХ И ОСМОТРЕННЫХ НА СТАНЦИИ "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 Ж. Д., ИМЕЮЩИХ ПРАВО ВЫХОДА НА ПУ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ПОЛЬЗОВАНИЯ ОТ "ЧИСЛО" "МЕСЯЦ" "ГОД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 вагонов произведен комиссией в составе: начальника ВЧД (или ПТО) Ф.И.О., начальника станции Ф.И.О., представителя собственника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сьмизначные номера вагонов на цифру "5" в математически возрастаю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вентарный или заводско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од ваг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одель ваг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д перевозимого в этих вагонах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именование перевозимого в этих вагонах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од, месяц постройки ваг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узоподъемность, т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асса тары, т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лина по осям автосцепки,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личие переходной площадки (да, н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Тип теле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личие ручного торм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Тип колесных п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ип поглощающе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Тип воздухораспредел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ата освидетельствования котла (последних проведенных гидравлических испытаний - год, месяц, кто проводил - только для цистер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Дата последнего проведенного деповского ремонта (год, месяц, наименование завода или депо, выполнившего ремо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Дата последнего проведенного капитального ремонта (год, месяц, наименование завода, выполнившего ремо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Отметка о нанесении на вагон трафарета о последнем проведенном ТО (число, месяц, год), условный номер ремонтно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ехническое решение о продлении срока службы (число, месяц,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танция приписк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Срок аренды (число, месяц,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Модернизация (код модер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а. За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б. 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в. 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комиссии о техническом состоянии ваго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енные вагоны в количестве "__" единиц под перевозку груза (для каждого вагона) технически исправны, соответствуют требованиям ПТЭ и могут следовать по путям общего пользования с установленной скорос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ВЧД (или ПТО)    Роспись, М.П.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станции          Роспись, М.П.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собственника  Роспись, М.П. (И.О.Ф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Совет по железнодорожному транспорту СНГ</dc:creator>
  <dc:description/>
  <dc:language>en-US</dc:language>
  <cp:lastModifiedBy/>
  <dcterms:modified xsi:type="dcterms:W3CDTF">2011-10-30T05:40:00Z</dcterms:modified>
  <cp:revision>2</cp:revision>
  <dc:subject>Акт</dc:subject>
  <dc:title>Акт осмотра технического состояния собственных грузовых вагонов, приписанных и осмотренных на станции, имеющих право выхода на пути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