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работ по выдач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й на допуск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ю энергоустан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природ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8.2008 N 18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БЛАНКЕ ФЕДЕРАЛЬНОЙ СЛУЖБЫ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ТВЕРЖДАЮ       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собствен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лжность лица, утвердившего акт        Должность, Ф.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смотра                              (владель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/_________________/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ись           Ф.И.О.            Юридический адрес, факт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адрес,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___ 20__ г.  ИНН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СМОТРА ТЕПЛОВЫХ ЭНЕРГОУСТАНОВОК И ТЕПЛОВЫХ С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N __________________ от "__" 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электроустановки,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сост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ное лицо территориального органа Ростех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, N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рисутствии  руководителя (заявитель), технического   руководителя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 за  исправное  состояние и безопасную эксплуатацию тепл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оустано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, должность, Ф.И.О., N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__ _____________________ 20__ г. проведена проверка техническ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,  пусконаладочной  и эксплуатационной документации и  осмо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состоя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энергоустан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результатам проверки и осмотра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остав и характеристика тепловых энергоустановок и тепловых сет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ение тепловых сетей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арактеристика тепловых сет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яженность, 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аметр, мм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прокладк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чка присоедин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ение здания, где вводится система теплопотреблени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тепловой (теплопотребляющей) энергоустановк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плоснабжающая организация ___________________________________________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ект системы теплопотребления разработа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______ от __ _________ 20__ г. по ТУ ______ за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 __________ 200_ г. на тепловую нагрузку _______________ Гкал/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Заключение экспертизы промышленной безопасности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азрешение на допуск   в   эксплуатацию   на   период проведения ПН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бных пусков) N ___________ от __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роектные тепловые нагруз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240"/>
        <w:gridCol w:w="2429"/>
        <w:gridCol w:w="1621"/>
        <w:gridCol w:w="202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нагрузки,  </w:t>
              <w:br/>
              <w:t xml:space="preserve">потребление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</w:t>
              <w:br/>
              <w:t xml:space="preserve">измер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опление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.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кал/ч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нтиляция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кс.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кал/ч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диционирование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кс.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кал/ч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ологические нужды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кс.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кал/ч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ячее водоснабжение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кс.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кал/ч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кал/ч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ячее водоснабжение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. суточн.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кал/ч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Характеристика  теплоносителя  в  точке  присоединения  к источ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пловой энерг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944"/>
        <w:gridCol w:w="810"/>
        <w:gridCol w:w="1351"/>
        <w:gridCol w:w="810"/>
        <w:gridCol w:w="945"/>
        <w:gridCol w:w="1215"/>
        <w:gridCol w:w="2023"/>
      </w:tblGrid>
      <w:tr>
        <w:trPr>
          <w:trHeight w:val="36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теплоносителя</w:t>
              <w:br/>
              <w:t xml:space="preserve">(вода, пар)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лагаемый напор, </w:t>
              <w:br/>
              <w:t xml:space="preserve">атм.       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ратурный режим, </w:t>
              <w:br/>
              <w:t xml:space="preserve">°C 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ическое </w:t>
              <w:br/>
              <w:t>давление, атм.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P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P2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ЛЬТА P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T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T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ЛЬТА T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Техническая документ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Справка о выполнении технических условий от __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Акт комплексного опробования теплового оборудования от __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__ г.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Ак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идравлических испытаний оборуд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опления от __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нтиляции от __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ВС от __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ческие нужды от __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плового пункта от __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пловой сети от __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мывки тепловой сети от __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ет тепловой энерг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N согласования проекта, дата, тип, марка, диаметр, расход теплонос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пуск в эксплуатацию приборов у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4. Акт   разграничения   балансовой принадлежности и эксплуа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между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рганизаций, даты и номера а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5. Пусконаладочные работы и испытания выполнены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6. Разрешение на допуск в эксплуатацию электроустановок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7. Отчетная  документация  по  проведению   пусконаладочных  работ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7.1. Отчет по проведению ПНР 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7.2. Энергетический паспорт здания от __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Организация эксплуа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. Эксплуатация тепловых энергоустановок осуществляетс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звание предприят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N _________ от __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  приема-передачи  тепловых  энергоустановок  на эксплуатацию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ом и эксплуатирующей организацией N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2.   Лицом,   ответственным   за  исправное  состояние  и  безопас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ю тепловых энергоустаново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 заказчика назначен приказом N ______ от __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прошел проверку знаний ПТЭ ТЭ и ПТБ ТУ и ТС (протокол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 ____________ 20__ г.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подрядчика назначен приказом N ________ от __ ________ 20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прошел проверку знаний ПТЭ ТЭ и ПТБ ТУ и ТС (протокол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 ___________ 20__ г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3. Достаточность   по   количеству  и  квалификации тепло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сонала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4. Наличие технической документации (да, нет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ческий паспорт на тепловые сет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ческий паспорт на тепловую   (теплопотребляющую)   энергоустан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енная принципиальная тепловая схем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ые инструкц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трукции по эксплуатац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иски   лиц, имеющих право выдачи нарядов, оперативных переключени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.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5. Наличие технологической документац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6. Наличие технологической оснастки и инструмента  для  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пловой энергоустановк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7. Состояние защитных средств, их достаточност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8. Наличие средств пожаротуше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9. Наличие журналов (да, нет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еративного 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труктажей персонала 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и знаний 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ета защитных средств 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ета выдачи нарядов-допусков 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ческих освидетельствований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0. Техническое состояние (соответствие правилам и нормам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пловые сет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пловые пункты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истемы отопле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истемы вентиляции, кондиционирован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истемы горячего водоснабжен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истемы сбора и возврата конденсат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1. Результаты осмотра тепловой энергоу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2. Тепловая энергоустановка по адрес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чает  (не  отвечает)  установленным техническим требованиям и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допущена (не может быть допущена) в эксплуат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действителен до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 в течение указанного срока тепловая установка не будет подключ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сети, ее осмотр осуществляется повтор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Ростехнадзора: /________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, штамп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(или иной законный представитель): /________________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штамп)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1</Words>
  <Characters>10574</Characters>
  <CharactersWithSpaces>90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5:40:00Z</dcterms:modified>
  <cp:revision>2</cp:revision>
  <dc:subject>Акт</dc:subject>
  <dc:title>Акт осмотра тепловых энергоустановок и тепловых сетей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