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административно-техническ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 за соблюдением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чистоты, порядка и благоустрой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лежащим состоянием и содержанием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изводством работ 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ЛАВНОЕ УПРАВЛЕ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ДМИНИСТРАТИВНО-ТЕХНИЧЕСКОГО НАДЗОР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СМОТРА ТЕРРИТОРИИ (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_ г. __ ч __ мин.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амилия и инициалы лица, состав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должность, подпись ответственного лица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сутствующего при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 Имя ______________ Отчеств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 ____________________ Имя ______________ Отчеств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 осмотр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смотром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цессе проведения осмотра применя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примененные способы фиксации дока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ото- или киносъемка, видеозапись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виды примененных технически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идетель _______________________________________ Подпис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идетель _______________________________________ Подпис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Госадмтехнадзора Московской област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Подпис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прилагаютс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атериалы кино-, фотосъемки, видеозаписи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0</Words>
  <Characters>11034</Characters>
  <CharactersWithSpaces>9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05:40:00Z</dcterms:modified>
  <cp:revision>2</cp:revision>
  <dc:subject>Акт</dc:subject>
  <dc:title>Акт осмотра территории (объекта) Госадмтехнадзором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