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татных административно-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МОТРА ТЕРРИТОРИИ (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 200__ г. ____ ч ____ мин.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внештатный административно-технический инспектор Московской област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олжность, подпись ответств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сутствующего при осмо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 Имя ______________ Отчеств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 Имя ______________ Отчеств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осмотр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очное месторасположение территории или объекта, их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смотром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оцессе проведения осмотра применяла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имененные способы фиксации доказательств (фото- или киносъем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идеозапись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виды примененных технически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идетель ______________________________________ Под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идетель ______________________________________ Под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ветственное лицо организации _________________ Под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татный административно-технический инспектор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атериалы кино-, фотосъемки, видеозаписи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8</Characters>
  <CharactersWithSpaces>2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5:40:00Z</dcterms:modified>
  <cp:revision>2</cp:revision>
  <dc:subject>Акт</dc:subject>
  <dc:title>Акт осмотра территории (объекта) Московской области внештатным административно-техническим инспек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