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Союз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МОТРА ТЕРРИТОРИЙ И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20_г. 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таможенный орган, инициалы, фамилия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ст.  180  Таможенного  кодекса  Республики  Беларусь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инициалы, фамилия представителя проверяем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документа, удостоверяющего личность, домашн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инициалы, фамилии, реквизиты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достоверяющих личность иных лиц, присутствовавших при осмотр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вле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инициалы, фамилия, наименование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достоверяющих личность приглашенного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ходе  осмотра  должностным  лицом  таможенного  органа  пред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денных действи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, заявления сделанные при осмо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ринимавших участие (присутствовавших) в (при)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____________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           подпись         инициалы, фамилия, пр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____________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           подпись         инициалы, фамилия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веряем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____________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           подпись              инициалы, фамили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исутствовавших при осмо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____________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           подпись          инициалы, фамилия специалис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8</Characters>
  <CharactersWithSpaces>2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Таможенный комитет Союзного государства</dc:creator>
  <dc:description/>
  <dc:language>en-US</dc:language>
  <cp:lastModifiedBy/>
  <dcterms:modified xsi:type="dcterms:W3CDTF">2011-10-30T05:40:00Z</dcterms:modified>
  <cp:revision>2</cp:revision>
  <dc:subject>Акт</dc:subject>
  <dc:title>Акт осмотра территорий и помещений в ходе проведения проверки (ревизии) финансово-хозяйственной деятельности экономического су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