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 временного перемещения и ути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шенных и иных бесхозяйных транспортных средст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ского поселения Наро-Фоми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МОТР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"___" часов "_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а решение о необходимости эвакуации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положени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ведения о владельц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я принятия транспортного средства на учет в качестве бесхозяй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ш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 транспортного средства, государственный регистрацион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VIN, цвет, государственные номера и их количество, номера двиг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шасс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ким образом опечатано после вс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знаки отнесения имущества к бесхозяйному, брошен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оверке на угон и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осмотра транспортное средство им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ханические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втопринадлежности (антенны, колпа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алоне находились следующие ве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5:40:00Z</dcterms:modified>
  <cp:revision>2</cp:revision>
  <dc:subject>Акт</dc:subject>
  <dc:title>Акт осмотра транспортного средства, брошенного на территори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