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12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Ф от 20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Ф от 18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эксперта-техника в качестве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смотра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смотра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смот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экспертом-техником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     осмотр     транспортного     средства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осмотра (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 Марка, мод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(A, B, C, D, прицеп) _____ Гос. регистрационный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 __________________ Пробег (тыс. км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: тип ______________________ мод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 рабочий объем (куб. см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(рама) N _______________ Кузов (коляска)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(тип эмал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транспортного средства: серия 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: серия: 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поли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осмотре транспортного средств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стояние   транспортного   средства       (поврежд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врежденное, работоспособное - на ходу, неработоспособное -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оду, внешний вид, состояние лакокрасочного   покрытия 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дентификационные   данные транспортного средства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егатов (узлов, систем, механиз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Марка   (модель,   модификация)   объекта   независ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 экспертизы, основные конструктивные и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   транспортного    средства   и его   агрегатов, уз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Государственный регистрацион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Идентификационный номер (VIN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Цвет объекта независимой технической   экспертизы и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Данные основной маркировки транспортного средст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Данные дополнительной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Идентификационные (маркировочные) параметры 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егатов, узлов, ши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Пробег по одометру (спидометру) _______________ тыс.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Дата изготовления транспортного сред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Паспорт транспортного сред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Следующие   идентификационные данные  (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и, параметры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 признаки   их   изменения   и   требуют  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трументальной)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2. Следующие   идентификационные  данные (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е соответствуют запися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гистрационные и иные документы на транспортное ср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рматив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На транспортном средстве внесены следующие изменени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Результаты   пробного   пуска   двигателя   и 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на ход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На    транспортном   средстве    обнаружены  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418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врежденного элемента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вре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Возможны скрытые дефект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о   время   осмотра   взяты   следующие пробы и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для исследов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Акт составлен по наружному осмот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терпевший (страхователь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заинтересованные лица (в том числе доверенные ли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еквизитов доверенност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-техн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нициалы, должность и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овый   номер   эксперта-техник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ем   этой  организации было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ие экспертизы,   либо   фамилия, 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ство,  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   личность,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овый номер эксперта-техника   (в 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сли   договор   на   проведение экспертизы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 непосредственно с экспертом-тех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заинтересованные лица 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6</Characters>
  <CharactersWithSpaces>5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~Министерство юстиции Российской Федерации~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транспортного средства потерпевшего экспертной организацией (экспертом-техн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