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м или застройщиком докумен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ъявлении для проверки этапа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и обращении за выдачей заключ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законченного строитель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, капитальным ремо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требованиям технических регламент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в Главгосстройнадзор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ВИДЕТЕЛЬСТВОВАНИЯ ГЕОДЕЗИЧЕСКОЙ РАЗБИВОЧНОЙ ОСНО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представитель лица,  осуществляющего 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созданию геодезической разбивочной основ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и    представленную    документацию   на   геодез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очную основу для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извели осмотр закрепленных на местности знаков этой осно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   к   освидетельствованию     знаки    геоде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очной  основы  для  строительства,  их  координаты, отме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установки  и  способы закрепления соответствую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 документации, а также техническим регламентам (норм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), иным нормативным правовым акта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омер,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чертежа, наименование проектной документации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лицах, осуществляющих подготовку раздела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ции, наименование, статьи (пункты)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ламента (норм и правил), иных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ыполнены   с   соблюдением заданной точности   постро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ертежи, схемы, ведом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лица, осуществляющего строительств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лица,    осуществляющего   подготовку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лица,   осуществляющего строительство,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созданию геодезической разбивочной основ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4</Characters>
  <CharactersWithSpaces>4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геодезической разбивочной основы объекта капитального строительства в Московской обла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