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61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6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 месторасполо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м, П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ВИДЕТЕЛЬСТВОВАНИЯ И ПРИЕМКИ ГИДРОИЗО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и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видетельствование    и     промежуточную/оконча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у подготовки поверхностей, огрунтовки, нанесе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сло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ой   оклеенной/обмаз.   (окрасоч.)   гидроизоляции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предъя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бочие чертежи N __________, разработанны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месторасположение ко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несением  на  них  всех  отклонений,  допущенных  в  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и согласованных с проектной организ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Журнал работ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ознакомившись   с   предъявленными   документам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в выполненные работы в натуре,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   данным    лабораторных    испытаний    и    пас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ов-поставщиков качество и сортамент материалов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речислить каких и указать соответствие их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йствующих ГОСТов и СНиП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боты по устройств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законченного конструктивного эле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идроизоля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лись при температурах наружного воздуха от ____ °C д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ледующих атмосферных условия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защитой тепляков/шатр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ответствие рабочим  чертежам  продольного  и  попере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лонов гидроизоля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 данным геодезическ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комиссия по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ня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свидетельствованных работ и изо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чество раб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зрешить производство дальнейших работ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рок  службы  гидроизоляции  гарантируетс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кты    приемки    предшествующих   работ   по   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изоля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N и наименование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рафические данные положения законченной  гидроизоляц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м по результатам нивелировки 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0</Characters>
  <CharactersWithSpaces>3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транспорта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свидетельствования и приемки гидроизоляции. Форма № Ф-6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