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3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ВИДЕТЕЛЬСТВОВАНИЯ И ПРИЕМКИ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 МОНОЛИТНОГО ЖЕЛЕЗОБЕТОНА (БЕТ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                     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яд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технического надзора заказч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ием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месторас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струкции из монолитного бетона или железобет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и предъя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чие чертежи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несением на них  всех  отклонений  от  проекта,  допущ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строительства и согласованных с проектной организ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Журнал работ N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Журнал авторского надзора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Журналы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N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Акты приемки и проверки предшествующих раб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N и наименование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нные лабораторных анализов и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зультаты инструментальной проверки положения 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лане и по отметкам, а также ее основных геометрических разм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, ознакомившись   с   предъявленными   документам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ожение   в   плане  и  по  отметкам,  а  также  осно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метрические размеры соответствуют/не  соответствуют  проект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лонениями    в    пределах,   допускаемых   действующими   СН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хематический чертеж приведен в приложении N 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шествующие рабо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а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с оформлением результатов приемки а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чество материалов, примененных для конструкции,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 и соответствует/не соответствует требованиям  проек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СНи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едняя   прочность   бетона    __________________    се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х  образцов,  изготовленных  из  рабочей  бетонной сме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, составляет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026"/>
        <w:gridCol w:w="2565"/>
        <w:gridCol w:w="1619"/>
      </w:tblGrid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частей законченной</w:t>
              <w:br/>
              <w:t xml:space="preserve">конструкции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 бетона</w:t>
              <w:br/>
              <w:t>образцов, дней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прочность </w:t>
              <w:br/>
              <w:t>бетона образцов на</w:t>
              <w:br/>
              <w:t xml:space="preserve">сжатие, кг/кв. см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</w:t>
              <w:br/>
              <w:t xml:space="preserve">прочность </w:t>
              <w:br/>
              <w:t xml:space="preserve">бетона,  </w:t>
              <w:br/>
              <w:t xml:space="preserve">кг/кв. см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розостойкость бетон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непроницаемость бет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ответствие  проекту и действующим СНиП технологии у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жима выдерживания бето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зультаты освидетельствования конструкци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наруженные дефекты, состояние поверхностей бетон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комиссия по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решить производство последующих раб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каких и условия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ачество выполненных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одная ведомость N _____ результатов испытания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ные схемы бетон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зультаты  инструментальной проверки положения закон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и в плане и по отметкам, а также основных геометр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в этой констр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нные нивелировки лотка трубы (до засып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ление акта по указанной форме производится при промежуточной приемке законченных конструкций (объектов), возведенных из монолитного бетона и железобетона; сводов, арок, опор, подпорных стенок и т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1</Characters>
  <CharactersWithSpaces>4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транспорта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и приемки конструкций из монолитного железобетона (бетона). Форма № Ф-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